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21.03.2024 г. № 250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,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29.02.2024 года № КУВИ-001/2024-59675672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0:0000000:223, расположенного: Челябинская область, р-н Увельский, газопровод высокого давления от ГРП № 1, находящегося на землях Увельского муниципального района, далее на северо-восток по землям Еманжелинского муниципального района, Еткульского муниципального района до территории Агрофирмы «Ариант»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 площадью 10507 (десять тысяч пятьсот 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0507 (десять тысяч пятьсот сем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№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        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4-03-15T15:23:00Z</cp:lastPrinted>
  <dcterms:modified xsi:type="dcterms:W3CDTF">2024-03-22T04:03:00Z</dcterms:modified>
  <cp:revision>21</cp:revision>
  <dc:subject/>
  <dc:title> </dc:title>
</cp:coreProperties>
</file>